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holesale Market Subcommittee (WMS) Meeting – Webex Only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ednesday, December 3, 2025 – 9:30 AM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>Teleconference: 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2558 641 9230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>Meeting password:</w:t>
      </w:r>
      <w:bookmarkEnd w:id="6"/>
      <w:r>
        <w:rPr>
          <w:color w:val="000000"/>
          <w:sz w:val="22"/>
          <w:szCs w:val="22"/>
        </w:rPr>
        <w:t xml:space="preserve">  XGs@4t8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19" w:name="_Hlk196393097"/>
            <w:bookmarkEnd w:id="19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5, 2025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bookmarkStart w:id="20" w:name="_Hlk191627351"/>
            <w:bookmarkEnd w:id="20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MS Revision Requests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00 a.m. 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mpact Analysi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anguage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MGRR052, Related to NPRR1306, Removal of Digital Certificate References for Market Participants with ERCOT MIS Acces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CMRR045, </w:t>
            </w:r>
            <w:r>
              <w:rPr>
                <w:rStyle w:val="StrongEmphasis"/>
                <w:color w:val="212529"/>
                <w:sz w:val="22"/>
                <w:szCs w:val="22"/>
                <w:shd w:fill="FFFFFF" w:val="clear"/>
              </w:rPr>
              <w:t>Related to NPRR1306, Removal of Digital Certificate References for Market Participants with ERCOT MIS Acces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sion Requests Tabled at PRS and Referred to WM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2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5, Expansion of Qualifying Pipeline Definition for Firm Fuel Supply Service in Phase 3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8, Establishing Advanced Grid Support Service as an Ancillary Service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84, Guaranteed Reliability Load Process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96, Residential Demand Respons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06, Removal of Digital Certificate References for Market Participants with ERCOT MIS Acces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25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gestion Management Working Group (CMWG) (Possible Vote) </w:t>
              <w:tab/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nya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uo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255, Introduction of Mitigation of ESR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1292, Granular Product Type for CRR TOU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01, Align Protocols to Constraint Activa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0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50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ak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55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iel Manch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05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pply Analysis Working Group (SAWG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15 a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R Details of the Aggregation (DOTA) Template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is Rowl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drawn: NPRR1235, Dispatchable Reliability Reserve Service as a Stand-Alone Ancillary Service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:5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7, 202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4, 202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1" w:name="_Hlk156560734"/>
      <w:bookmarkStart w:id="22" w:name="_Hlk191026121"/>
      <w:bookmarkStart w:id="23" w:name="_0be13c1c_76e6_4ff5_971c_9779ab4f3a83"/>
      <w:bookmarkStart w:id="24" w:name="_Hlk156560734"/>
      <w:bookmarkStart w:id="25" w:name="_Hlk191026121"/>
      <w:bookmarkStart w:id="26" w:name="_0be13c1c_76e6_4ff5_971c_9779ab4f3a83"/>
      <w:bookmarkEnd w:id="24"/>
      <w:bookmarkEnd w:id="25"/>
      <w:bookmarkEnd w:id="26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Review participation of price responsive loads in ERS. Specifically, review pre-deployment incentives and availability factor requireme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ions: Shane Thomas, Katie Ri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2/25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7" w:name="_Hlk191026121"/>
      <w:bookmarkStart w:id="28" w:name="_Hlk191026121"/>
      <w:bookmarkEnd w:id="28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WMS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WMS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opportunities to expand RDPA for non-EEA load shed during discussions of related NPR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: Blake Ho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10/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9" w:name="_Hlk203574816"/>
    <w:r>
      <w:rPr>
        <w:i/>
        <w:sz w:val="20"/>
        <w:szCs w:val="20"/>
      </w:rPr>
      <w:t>WMS Agenda 2025</w:t>
    </w:r>
    <w:bookmarkEnd w:id="29"/>
    <w:r>
      <w:rPr>
        <w:i/>
        <w:sz w:val="20"/>
        <w:szCs w:val="20"/>
      </w:rPr>
      <w:t>1203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8:34:00Z</dcterms:created>
  <dc:creator>khobbs</dc:creator>
  <dc:description/>
  <cp:keywords/>
  <dc:language>en-US</dc:language>
  <cp:lastModifiedBy>Gonzales, Nathan</cp:lastModifiedBy>
  <cp:lastPrinted>2019-10-29T09:10:00Z</cp:lastPrinted>
  <dcterms:modified xsi:type="dcterms:W3CDTF">2025-11-26T19:06:00Z</dcterms:modified>
  <cp:revision>5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DocHome">
    <vt:r8>133384387</vt:r8>
  </property>
</Properties>
</file>